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2271/15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. decembar 2015. godine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a rebalansa Budžeta Republike Srpske za 2015. godinu – po hitnom postupku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Desetoj sjednici održanoj 1. decembra 2015. godine razmatrao je Prijedlog rebalansa Budžeta Republike Srpske za 2015. godinu – po hitnom postupku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Goran Đorđić, zamjenik predsjednika Odbora, Jasna Lukić, Goran Jerinić, Igor Žunić, Stevo Joksimović i Savo Minić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Igor Ostojić i Nedim Čiv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rebalansa Budžeta podnijela je Bogdana Novaković, predstavnica Ministarstva finansija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Prijedlog rebalansa Budžeta razmatra na Dvanaestoj posebn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2271/15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. decembar 2015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Nacrta Budžeta Republike Srpske za 2016. godinu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Desetoj sjednici održanoj 1. decembra 2015. godine razmatrao je Nacrt Budžeta Republike Srpske za 2016. godinu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Goran Đorđić, zamjenik predsjednika Odbora, Jasna Lukić, Goran Jerinić, Igor Žunić, Stevo Joksimović i Savo Min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Igor Ostojić i Nedim Či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crta Budžeta podnijela je Bogdana Novaković, predstavnica Ministarstva finansija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Nacrt Budžeta razmatra na Dvanaestoj posebn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Snježana Keleče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Latn-CS" w:eastAsia="en-US"/>
        </w:rPr>
      </w:pPr>
      <w:r>
        <w:rPr>
          <w:b/>
          <w:bCs/>
          <w:i/>
          <w:iCs/>
          <w:sz w:val="28"/>
          <w:szCs w:val="28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 Grahovac</cp:lastModifiedBy>
  <cp:lastPrinted>2015-10-20T10:26:00Z</cp:lastPrinted>
  <dcterms:modified xsi:type="dcterms:W3CDTF">2015-12-04T13:10:00Z</dcterms:modified>
  <cp:revision>576</cp:revision>
  <dc:subject/>
  <dc:title>Датум, 10</dc:title>
</cp:coreProperties>
</file>